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ind w:left="119" w:right="119" w:hanging="0"/>
        <w:jc w:val="center"/>
        <w:rPr/>
      </w:pPr>
      <w:r>
        <w:fldChar w:fldCharType="begin"/>
      </w:r>
      <w:r>
        <w:rPr>
          <w:sz w:val="30"/>
          <w:kern w:val="0"/>
          <w:shd w:fill="FFFFFF" w:val="clear"/>
          <w:szCs w:val="30"/>
          <w:rFonts w:eastAsia="黑体" w:cs="黑体" w:ascii="黑体" w:hAnsi="黑体"/>
          <w:color w:val="000000"/>
        </w:rPr>
        <w:instrText xml:space="preserve">ADDIN CNKISM.UserStyle_x0001_</w:instrText>
      </w:r>
      <w:r>
        <w:rPr>
          <w:rFonts w:eastAsia="黑体" w:cs="黑体" w:ascii="黑体" w:hAnsi="黑体"/>
          <w:color w:val="000000"/>
          <w:kern w:val="0"/>
          <w:sz w:val="30"/>
          <w:szCs w:val="30"/>
          <w:shd w:fill="FFFFFF" w:val="clear"/>
        </w:rPr>
      </w:r>
      <w:r>
        <w:rPr>
          <w:sz w:val="30"/>
          <w:kern w:val="0"/>
          <w:shd w:fill="FFFFFF" w:val="clear"/>
          <w:szCs w:val="30"/>
          <w:rFonts w:eastAsia="黑体" w:cs="黑体" w:ascii="黑体" w:hAnsi="黑体"/>
          <w:color w:val="000000"/>
        </w:rPr>
        <w:fldChar w:fldCharType="separate"/>
      </w:r>
      <w:r>
        <w:rPr>
          <w:rFonts w:eastAsia="黑体" w:cs="黑体" w:ascii="黑体" w:hAnsi="黑体"/>
          <w:color w:val="000000"/>
          <w:kern w:val="0"/>
          <w:sz w:val="30"/>
          <w:szCs w:val="30"/>
          <w:shd w:fill="FFFFFF" w:val="clear"/>
        </w:rPr>
      </w:r>
      <w:r>
        <w:rPr>
          <w:rFonts w:eastAsia="黑体" w:cs="黑体" w:ascii="黑体" w:hAnsi="黑体"/>
          <w:color w:val="000000"/>
          <w:kern w:val="0"/>
          <w:sz w:val="30"/>
          <w:szCs w:val="30"/>
          <w:shd w:fill="FFFFFF" w:val="clear"/>
        </w:rPr>
      </w:r>
      <w:r>
        <w:rPr>
          <w:sz w:val="30"/>
          <w:kern w:val="0"/>
          <w:shd w:fill="FFFFFF" w:val="clear"/>
          <w:szCs w:val="30"/>
          <w:rFonts w:eastAsia="黑体" w:cs="黑体" w:ascii="黑体" w:hAnsi="黑体"/>
          <w:color w:val="000000"/>
        </w:rPr>
        <w:fldChar w:fldCharType="end"/>
      </w:r>
      <w:r>
        <w:rPr>
          <w:rFonts w:ascii="黑体" w:hAnsi="黑体" w:cs="黑体" w:eastAsia="黑体"/>
          <w:color w:val="000000"/>
          <w:kern w:val="0"/>
          <w:sz w:val="30"/>
          <w:szCs w:val="30"/>
          <w:shd w:fill="FFFFFF" w:val="clear"/>
        </w:rPr>
        <w:t>科文学院</w:t>
      </w:r>
      <w:r>
        <w:rPr>
          <w:rFonts w:eastAsia="黑体" w:cs="黑体" w:ascii="黑体" w:hAnsi="黑体"/>
          <w:color w:val="000000"/>
          <w:kern w:val="0"/>
          <w:sz w:val="30"/>
          <w:szCs w:val="30"/>
          <w:shd w:fill="FFFFFF" w:val="clear"/>
        </w:rPr>
        <w:t>2025</w:t>
      </w:r>
      <w:r>
        <w:rPr>
          <w:rFonts w:ascii="黑体" w:hAnsi="黑体" w:cs="黑体" w:eastAsia="黑体"/>
          <w:color w:val="000000"/>
          <w:kern w:val="0"/>
          <w:sz w:val="30"/>
          <w:szCs w:val="30"/>
          <w:shd w:fill="FFFFFF" w:val="clear"/>
        </w:rPr>
        <w:t>年新生报到工作任务分解表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27"/>
        <w:gridCol w:w="6419"/>
        <w:gridCol w:w="1387"/>
      </w:tblGrid>
      <w:tr>
        <w:trPr>
          <w:trHeight w:val="227" w:hRule="atLeast"/>
        </w:trPr>
        <w:tc>
          <w:tcPr>
            <w:tcW w:w="112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部门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641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任务与要求</w:t>
            </w:r>
          </w:p>
        </w:tc>
        <w:tc>
          <w:tcPr>
            <w:tcW w:w="138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1828" w:hRule="atLeast"/>
        </w:trPr>
        <w:tc>
          <w:tcPr>
            <w:tcW w:w="11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行政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sz w:val="16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事务部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王  宁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.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完成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协调院外接站点设立工作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协调安排迎新工作用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①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:3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安排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座大巴车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辆从潘安湖南门送接站志愿者及物资至校外接站点；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:3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安排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座大巴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辆从师大东门前接迎新工作人员至潘安湖校区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8:3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返回（暂定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②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:3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安排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座大巴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辆从师大东门前接迎新工作人员至潘安湖校区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返回（暂定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③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、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安排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辆校内接驳车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7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到校南门内侧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④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、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安排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座大巴车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辆用于接送新生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:3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到徐州东站、徐州站（各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7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辆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⑤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备应急车辆三辆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校、院领导现场视察协调安排和用车保障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协调移动应急通讯车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辆，用于保障报到点通讯工作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提供帐篷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8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个至后勤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指定专人负责统计行政事务部参与迎新工作用餐人数及名单（含司机）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在线填写统计表，领取、发放餐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81328589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589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1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党群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工作部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马洪坤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6: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完成新生校园卡的制作，交付二级学院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2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完成校园迎新氛围营造，统筹各场所开放及家长接待，财务和银行收费点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电源插座布线和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POS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机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调试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保障各迎新点网络、维护迎新系统，提供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米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H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DMI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高清数据线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4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、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迎新专题新闻采编、直播、报道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校外媒体扎口接待，舆情监控及应急处置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、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安排卡务中心人员值班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7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指定专人负责统计党群工作部参与迎新工作用餐人数及名单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在线填写统计表，领取、发放餐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615113379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1337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1033" w:hRule="atLeast"/>
        </w:trPr>
        <w:tc>
          <w:tcPr>
            <w:tcW w:w="11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财务处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蔡雪荣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向二级学院提供新生缴费信息并及时更新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2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、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组织财务人员和银行工作人员现场收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指定专人负责统计财务处参与迎新工作用餐人数及名单（含银行）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在线填写统计表，领取、发放餐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81328589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589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1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sz w:val="16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教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sz w:val="16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事务部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马先辉徐永扬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前编印、发放新生班级名册，新生教室安排表交二级学院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2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前安排新生班会教室并提供给后勤部门，新生教室卫生保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安排迎新期间招生办、学籍办值班，接受信息核查咨询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开放教室，供家长临时休息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指定专人负责统计教学事务部参与迎新工作用餐人数及名单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在线填写统计表，领取、发放餐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852159981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998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77589515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515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11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sz w:val="16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学生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sz w:val="16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工作部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秦晓菁鲍文娜李东辰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起草迎新工作文件，召开迎新工作协调会，印制迎新工作手册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制作安装迎新各点位指示牌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协调各工作组完成迎新站点布置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安排新生住宿，办理住宿手续，整合未报到学生宿舍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推送迎新系列微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组织二级学院做好新生档案整理归档、团组织关系转接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7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安排院学生会、自管会、书院学生会志愿者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8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书院迎新氛围营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统计汇总各工作组用餐人数及名单，发放学生工作部参与迎新餐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852109622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9622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775975772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15772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95215116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116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729" w:hRule="atLeast"/>
        </w:trPr>
        <w:tc>
          <w:tcPr>
            <w:tcW w:w="1120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sz w:val="16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后勤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sz w:val="16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保障部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李光琛</w:t>
            </w:r>
          </w:p>
          <w:p>
            <w:pPr>
              <w:pStyle w:val="Heading1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kern w:val="0"/>
                <w:sz w:val="20"/>
                <w:szCs w:val="20"/>
              </w:rPr>
              <w:t>吕品飞</w:t>
            </w:r>
          </w:p>
          <w:p>
            <w:pPr>
              <w:pStyle w:val="Normal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朱忠君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6: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完成校园绿化美化、环境卫生保洁（含大学生活动中心、“青春告白祖国”景观四周石材地面除草、除污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2.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1: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完成迎新各工作点帐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篷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80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个、桌子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101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张、椅子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383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把摆放。提供财务收费点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米的线滚及用电保障，提供瓶装水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72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件（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瓶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件）、饮水机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台、一次性水杯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1800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个、手套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900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副至各站点负责人。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体育中心部分场馆根据需要布设警戒线。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9: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回收帐篷、桌椅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提供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-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:00-2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南大门临时照明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协调南门西侧保卫值班室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、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8:00-2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做临时接待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做好学生宿舍报修应急处理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做好学生就医服务保障工作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7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清查新生各班级教室课桌椅数量，完成课桌椅调配、新生班会教室开关门（班会时间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:3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8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做好安全保卫、车辆疏导、秩序维护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  <w:lang w:val="en-US" w:eastAsia="zh-CN"/>
              </w:rPr>
              <w:t>教一楼、教三楼、教四楼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报到点悬挂铁丝（共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根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  <w:lang w:val="en-US" w:eastAsia="zh-CN"/>
              </w:rPr>
              <w:t>10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  <w:lang w:val="en-US" w:eastAsia="zh-CN"/>
              </w:rPr>
              <w:t>协调军训服装配送车辆入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做好迎新期间饮食保障工作。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做好迎新工作人员及志愿者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日、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日早、中、晚餐供应（早餐根据提前统计的数量打包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标准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，中、晚餐使用餐券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标准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）。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指定专人负责统计后勤保障部参与迎新工作用餐人数及名单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在线填写统计表，领取、发放餐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50520891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891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813295322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15322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685196959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Helvetica;Arial" w:hAnsi="Helvetica;Arial" w:cs="Helvetica;Arial"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695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1421" w:hRule="atLeast"/>
        </w:trPr>
        <w:tc>
          <w:tcPr>
            <w:tcW w:w="1120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图书馆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0"/>
                <w:szCs w:val="22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体育中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曹志梅</w:t>
            </w:r>
          </w:p>
          <w:p>
            <w:pPr>
              <w:pStyle w:val="Normal"/>
              <w:widowControl/>
              <w:jc w:val="center"/>
              <w:rPr>
                <w:rFonts w:eastAsia="仿宋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屠  强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做好图书馆、体育中心全面开放及新生、家长接待工作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505213391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3391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381346692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692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671" w:hRule="atLeast"/>
        </w:trPr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戚  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卜庆斌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吴宏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庄建锋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张海英</w:t>
            </w:r>
          </w:p>
          <w:p>
            <w:pPr>
              <w:pStyle w:val="Normal"/>
              <w:widowControl/>
              <w:spacing w:lineRule="exact" w:line="380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李  洁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1.9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11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日前向本院全体新生发布《科文学院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2025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级新生报到接站提醒》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2.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统筹安排本学院新生报到工作人员及志愿者，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12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日前完成志愿者培训。发放本学院教师、学生志愿者（院学生会、自管会除外）的餐券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3.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安排临时接待点工作人员，做好本院提前报到新生的接待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4.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营造迎新氛围，制作迎新各点位标牌、工作证，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0"/>
                <w:szCs w:val="20"/>
              </w:rPr>
              <w:t>布置报到点现场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5.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自备笔记本电脑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台、身份证读卡器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个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、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HDMI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接口电脑显示器一台、接线板一个，制作班会提醒、安全提示等材料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6.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收取新生材料（档案、党团关系、生源地贷款回执等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7.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协助做好迎新期间舆情监控、学生突发事件的应急处置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8.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组织新生班主任迎新期间深入宿舍、指导开好第一次班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9.9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14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日晚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21:00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统计未报到学生名单并逐一电话联系，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日上午</w:t>
            </w:r>
            <w:r>
              <w:rPr>
                <w:rFonts w:eastAsia="仿宋" w:cs="仿宋_GB2312;仿宋" w:ascii="仿宋" w:hAnsi="仿宋"/>
                <w:sz w:val="20"/>
                <w:szCs w:val="20"/>
              </w:rPr>
              <w:t>9:00</w:t>
            </w:r>
            <w:r>
              <w:rPr>
                <w:rFonts w:ascii="仿宋" w:hAnsi="仿宋" w:cs="仿宋_GB2312;仿宋" w:eastAsia="仿宋"/>
                <w:sz w:val="20"/>
                <w:szCs w:val="20"/>
              </w:rPr>
              <w:t>将确认不报到新生名单及床位信息提供给社区，配合完成宿舍整合工作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sz w:val="20"/>
                <w:szCs w:val="20"/>
              </w:rPr>
              <w:t>10.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指定专人负责统计本学院教师用餐人数及名单，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日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6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0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前在线填写统计表，领取、发放餐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585390505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(60505)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852106695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6695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5952110020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002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615111762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1762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814447612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(67612)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13913472280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  <w:t>62280</w:t>
            </w:r>
            <w:r>
              <w:rPr>
                <w:rFonts w:ascii="仿宋" w:hAnsi="仿宋" w:cs="仿宋_GB2312;仿宋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kern w:val="0"/>
                <w:sz w:val="20"/>
                <w:szCs w:val="20"/>
              </w:rPr>
            </w:pPr>
            <w:r>
              <w:rPr>
                <w:rFonts w:eastAsia="仿宋" w:cs="仿宋_GB2312;仿宋" w:ascii="仿宋" w:hAnsi="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400"/>
        <w:ind w:right="150" w:hanging="0"/>
        <w:rPr>
          <w:rFonts w:ascii="宋体" w:hAnsi="宋体" w:cs="宋体"/>
          <w:color w:val="000000"/>
          <w:kern w:val="0"/>
          <w:sz w:val="4"/>
          <w:szCs w:val="4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 w:val="4"/>
          <w:szCs w:val="4"/>
          <w:shd w:fill="FFFFFF" w:val="clear"/>
          <w:lang w:bidi="ar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2:58:00Z</dcterms:created>
  <dc:creator>Administrator</dc:creator>
  <dc:description/>
  <dc:language>en-US</dc:language>
  <cp:lastModifiedBy>泽&amp;妍</cp:lastModifiedBy>
  <cp:lastPrinted>2024-09-01T15:37:00Z</cp:lastPrinted>
  <dcterms:modified xsi:type="dcterms:W3CDTF">2025-09-07T10:4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694AB9DE34880BFAE952B9136E3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A0ODRiNWE2MjdhNzhmOWIzNThlZjVkNDExMmIwMzkiLCJ1c2VySWQiOiI4MTcyMTg0NDQifQ==</vt:lpwstr>
  </property>
  <property fmtid="{D5CDD505-2E9C-101B-9397-08002B2CF9AE}" pid="5" name="commondata">
    <vt:lpwstr>commondata</vt:lpwstr>
  </property>
</Properties>
</file>